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СОВЕТ 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ЕССИЯ от 17.12.2014 года № 79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от 17.12.2014 года                                                                   № 463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 Тимашевский район 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 на  2015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1 493 614,5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1 533 798,5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6 года в сумме 220 534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дефицит </w:t>
      </w:r>
      <w:r>
        <w:rPr/>
        <w:t>районного</w:t>
      </w:r>
      <w:r>
        <w:rPr>
          <w:szCs w:val="28"/>
        </w:rPr>
        <w:t xml:space="preserve"> бюджета в сумме 40 184,0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6 год и на 2017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на 2016 год в сумме 1 490 908,8 тыс. рублей и на 2017 год в сумме 1 477 751,2 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на 2016 год в сумме 1 503 870,9 тыс. рублей, в том числе условно утвержденные расходы в сумме 14 982,0 тыс. рублей, и на  2017 год в сумме 1 509 200,5 тыс. рублей, в том числе условно утвержденные расходы в сумме  30 76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7  года  в  сумме  233 496,1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8  года в сумме 264 945,4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firstLine="567"/>
        <w:rPr/>
      </w:pPr>
      <w:r>
        <w:rPr/>
        <w:t>4)  дефицит  районного бюджета на 2016 год в сумме 12 962,1 тыс. рублей и  на 2017 год  в сумме 31 449,3 тыс. рублей.</w:t>
      </w:r>
    </w:p>
    <w:p>
      <w:pPr>
        <w:pStyle w:val="TextBodyIndent"/>
        <w:ind w:firstLine="567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и коды главных администраторов доходов районного бюджета, источников финансирования дефицита </w:t>
      </w:r>
      <w:r>
        <w:rPr/>
        <w:t xml:space="preserve">районного  бюджета, закрепляемые за ними виды (подвиды) доходов районного бюджета и коды классификации источников </w:t>
      </w:r>
      <w:r>
        <w:rPr>
          <w:szCs w:val="28"/>
        </w:rPr>
        <w:t xml:space="preserve">финансирования дефицита </w:t>
      </w:r>
      <w:r>
        <w:rPr/>
        <w:t>районного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4. </w:t>
      </w:r>
      <w:r>
        <w:rPr/>
        <w:t xml:space="preserve">Утвердить объем поступлений доходов в районный бюджет по кодам видов (подвидов) доходов и классификации операций сектора государственного управления, относящихся к доходам бюджетов, на 2015 год в суммах согласно приложению 2 к настоящему решению и на 2016 и 2017 годы в суммах согласно приложению 3 к настоящему решению.    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: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5  году согласно приложению 4 к настоящему решению и в 2016 и 2017 годах согласно приложению 5 к настоящему решению</w:t>
        <w:tab/>
        <w:t>;</w:t>
      </w:r>
      <w:r>
        <w:rPr/>
        <w:t xml:space="preserve">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5 году согласно приложению 6 к настоящему решению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 нормативы распределения доходов в районный бюджет на 2015 год и на плановый период 2016 и 2017 годов согласно приложению 7 к настоящему решению. 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согласно приложению 8 к настоящему решению, на 2016 и 2017 годы согласно приложению 9 к настоящему решению.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5 год согласно приложению 10 к настоящему решению, на 2016 и 2017 годы согласно приложению 11 к настоящему решению.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районного бюджета на 2015 год согласно приложению 12 к настоящему решению, на 2016 и 2017 годы согласно приложению 13 к настоящему решению.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: 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1.1. В составе  ведомственной структуры расходов районного бюджета на 2015 год (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>№ 2</w:t>
      </w:r>
      <w:r>
        <w:rPr>
          <w:rFonts w:cs="Times New Roman" w:ascii="Times New Roman" w:hAnsi="Times New Roman"/>
          <w:sz w:val="28"/>
          <w:szCs w:val="28"/>
        </w:rPr>
        <w:t xml:space="preserve"> при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12 к настоящему решению) и ведомственной структуры расходов районного бюджета на 2016 и 2017 годы (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 при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 к настоящему решению) 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2. В составе ведомственной структуры расходов районного бюджета на 2015 год (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 при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 к настоящему решению):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7 103,0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3.  В составе ведомственной структуры расходов районного бюджета на 2016 и 2017 годы (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 при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 к настоящему решению):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 на 2016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8 631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17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107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на 2016 год в сумме 500,0 тыс. рублей и на 2017 год в сумме 500,0 тыс. рублей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фицита районного бюджета, перечень статей источников финансирования дефицитов бюджетов на 2015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4 к настоящему решению, на 2016 и 2017 годы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 к настоящему решению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другим бюджетам бюджетной системы Российской Федерации на 2015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6 к настоящему решению и на 2016 и 2017 годы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7 к настоящему решению.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: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ъем средств для расчета дотаций на выравнивание бюджетной обеспеченности бюджетов поселений: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10 590,5 тыс. рублей;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529,6 тыс. рублей;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529,6 тыс. рублей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ритер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тов поселений: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46;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29;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16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5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8 к настоящему решению и на 2016 и 2017 годы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9 к настоящему решению.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и распределение между бюджетами поселений иных межбюджетных трансфертов по осуществлению  полномочий муниципального района  на 2015 год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20 к настоящему решению и на 2016 и 2017 годы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21 к настоящему решению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в случаях, предусмотренных ведомственной структурой расходов районного бюджета на 2015 год согласно приложению 12 к настоящему решению, бюджетам поселений предоставляются иные межбюджетные трансферты в порядке, установленном постановлением администрации муниципального образования Тимашевский район. 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еиспользованные по состоянию на 1 января 2015 года остатки межбюджетных трансфертов, полученных поселениями в форме иных межбюджетных трансфертов, имеющих целевое назначение, подлежат возврату в районный бюджет в порядке, установленном финансовым управлением администрации муниципального образования Тимашевский район.  В соответствии с решением главного администратора доходов районного бюджета остатки межбюджетных трансфертов, полученных в форме иных межбюджетных трансфертов, имеющих целевое назначение, не использованные по состоянию на 1 января 2015 года, могут быть направлены в доход бюджета поселения, которому они были ранее направлены,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финансовым управлением администрации муниципального образования Тимашевский район.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неиспользованные в отчетном финансовом году остатки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районного бюджета в текущем финансовом году, в объеме, необходимом для их покрытия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. Утвердить объем бюджетных ассигнований дорожного фонда муниципального образования Тимашевский район:</w:t>
      </w:r>
    </w:p>
    <w:p>
      <w:pPr>
        <w:pStyle w:val="Style17"/>
        <w:widowControl w:val="false"/>
        <w:numPr>
          <w:ilvl w:val="0"/>
          <w:numId w:val="3"/>
        </w:numPr>
        <w:ind w:left="1069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50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Style17"/>
        <w:widowControl w:val="false"/>
        <w:numPr>
          <w:ilvl w:val="0"/>
          <w:numId w:val="3"/>
        </w:numPr>
        <w:ind w:left="1069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в сумме 483 тыс.рублей;</w:t>
      </w:r>
    </w:p>
    <w:p>
      <w:pPr>
        <w:pStyle w:val="Style17"/>
        <w:widowControl w:val="false"/>
        <w:numPr>
          <w:ilvl w:val="0"/>
          <w:numId w:val="3"/>
        </w:numPr>
        <w:ind w:left="1069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507 тыс.рублей.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3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я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1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ить, что администрация муниципального образования Тимашевский район не вправе принимать решения, приводящие к увеличению в 2015—2017 годах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15—2017 годах штатной численности муниципальных служащих.</w:t>
      </w:r>
    </w:p>
    <w:p>
      <w:pPr>
        <w:pStyle w:val="Style17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едусмотре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в целях повышения средней заработной    платы  отдельным   категориям  работников  бюджетной  сферы 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, в случае предоставления из бюджета Краснодарского кр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 xml:space="preserve">на выполнение указов Президента Российской Федерации от 7 мая 2012 года № 597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ероприятиях по реализации государственной социальной полити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от 1 июня 2012 года № 76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Национальной стратегии действий в интересах детей на 2012—2017 годы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Тимашевский район (за исключением отдельных категорий работников, оплата труда которых повышается  согласно   подпункту 1 настоящего пункта</w:t>
      </w:r>
      <w:r>
        <w:rPr>
          <w:rFonts w:cs="Times New Roman" w:ascii="Times New Roman" w:hAnsi="Times New Roman"/>
          <w:sz w:val="28"/>
          <w:szCs w:val="28"/>
          <w:lang w:val="ru-RU"/>
        </w:rPr>
        <w:t>, а также работников муниципальных учреждений муниципального образования Тимашевский район, в которых не установлена отраслевая система оплаты труда</w:t>
      </w:r>
      <w:r>
        <w:rPr>
          <w:rFonts w:cs="Times New Roman" w:ascii="Times New Roman" w:hAnsi="Times New Roman"/>
          <w:sz w:val="28"/>
          <w:szCs w:val="28"/>
        </w:rPr>
        <w:t>)  с 1 октября 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на 5,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роцента.</w:t>
      </w:r>
    </w:p>
    <w:p>
      <w:pPr>
        <w:pStyle w:val="Style17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Рекомендовать органам местного самоуправления городского и сельских поселений  Тимашевского района обеспечить повышение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</w:t>
      </w:r>
      <w:r>
        <w:rPr>
          <w:rFonts w:cs="Times New Roman" w:ascii="Times New Roman" w:hAnsi="Times New Roman"/>
          <w:sz w:val="28"/>
          <w:szCs w:val="28"/>
          <w:lang w:val="ru-RU"/>
        </w:rPr>
        <w:t>абзаца</w:t>
      </w:r>
      <w:r>
        <w:rPr>
          <w:rFonts w:cs="Times New Roman" w:ascii="Times New Roman" w:hAnsi="Times New Roman"/>
          <w:sz w:val="28"/>
          <w:szCs w:val="28"/>
        </w:rPr>
        <w:t xml:space="preserve"> 1 пункта 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в которых не установлена отраслевая система оплаты труда</w:t>
      </w:r>
      <w:r>
        <w:rPr>
          <w:rFonts w:cs="Times New Roman" w:ascii="Times New Roman" w:hAnsi="Times New Roman"/>
          <w:sz w:val="28"/>
          <w:szCs w:val="28"/>
        </w:rPr>
        <w:t>)  с  1 октября  2015  года  на  5,5  процента.</w:t>
      </w:r>
    </w:p>
    <w:p>
      <w:pPr>
        <w:pStyle w:val="1"/>
        <w:autoSpaceDE w:val="false"/>
        <w:spacing w:lineRule="auto" w:line="240"/>
        <w:ind w:firstLine="567"/>
        <w:rPr/>
      </w:pPr>
      <w:r>
        <w:rPr/>
        <w:t xml:space="preserve">29. </w:t>
      </w:r>
      <w:r>
        <w:rPr>
          <w:spacing w:val="-4"/>
          <w:szCs w:val="28"/>
        </w:rPr>
        <w:t xml:space="preserve">Установить,  что в 2015 году бюджетные кредиты бюджетам поселений Тимашевского района  из районного бюджета предоставляются на срок до одного года </w:t>
      </w:r>
      <w:r>
        <w:rPr>
          <w:szCs w:val="28"/>
        </w:rPr>
        <w:t>в сумме 500,0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6 году в сумме 5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Cs w:val="28"/>
        </w:rPr>
        <w:t xml:space="preserve">30. Установить, что бюджетные кредиты бюджетам поселений Тимашевского района предоставляются из районного бюджета на основании обращения главы поселения Тимашевского района на </w:t>
      </w:r>
      <w:r>
        <w:rPr/>
        <w:t>частичное покрытие дефицитов бюджетов поселений Тимашевского района при наличии временного кассового разрыва со сроком возврата в 2016 году.</w:t>
      </w:r>
    </w:p>
    <w:p>
      <w:pPr>
        <w:pStyle w:val="Normal"/>
        <w:autoSpaceDE w:val="false"/>
        <w:ind w:firstLine="567"/>
        <w:rPr/>
      </w:pPr>
      <w:r>
        <w:rPr/>
        <w:t>31. 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ind w:firstLine="567"/>
        <w:rPr/>
      </w:pPr>
      <w:r>
        <w:rPr/>
        <w:t xml:space="preserve">32. Установить плату за пользование </w:t>
      </w:r>
      <w:r>
        <w:rPr>
          <w:szCs w:val="28"/>
        </w:rPr>
        <w:t xml:space="preserve">бюджетными кредитами </w:t>
      </w:r>
      <w:r>
        <w:rPr/>
        <w:t xml:space="preserve">на частичное покрытие дефицитов бюджетов поселений Тимашевского района </w:t>
      </w:r>
      <w:r>
        <w:rPr>
          <w:szCs w:val="28"/>
        </w:rPr>
        <w:t xml:space="preserve">в размере трех четвертых ставки </w:t>
      </w:r>
      <w:r>
        <w:rPr/>
        <w:t>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540"/>
        <w:rPr/>
      </w:pPr>
      <w:r>
        <w:rPr>
          <w:szCs w:val="28"/>
        </w:rPr>
        <w:t>33. Бюджетные кредиты, указанные в пункте 30 настоящего решения, предоставляются при условии принятия поселениями Тимашевского района  следующих обязательств:</w:t>
      </w:r>
    </w:p>
    <w:p>
      <w:pPr>
        <w:pStyle w:val="Normal"/>
        <w:ind w:firstLine="540"/>
        <w:rPr/>
      </w:pPr>
      <w:r>
        <w:rPr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ind w:firstLine="540"/>
        <w:rPr/>
      </w:pPr>
      <w:r>
        <w:rPr>
          <w:szCs w:val="28"/>
        </w:rPr>
        <w:t>2) недопущение роста расходов на выплату заработной платы с начислениями работникам органов местного самоуправления и работникам муниципальных учреждений, в которых не установлена отраслевая система оплаты труда;</w:t>
      </w:r>
    </w:p>
    <w:p>
      <w:pPr>
        <w:pStyle w:val="Normal"/>
        <w:ind w:firstLine="540"/>
        <w:rPr/>
      </w:pPr>
      <w:r>
        <w:rPr>
          <w:szCs w:val="28"/>
        </w:rPr>
        <w:t>3) недопущение превышения уровня дефицита бюджета поселения Тимашевского района, утвержденного на 2014 год, по состоянию на 31 декабря 2014 года;</w:t>
      </w:r>
    </w:p>
    <w:p>
      <w:pPr>
        <w:pStyle w:val="Normal"/>
        <w:ind w:firstLine="540"/>
        <w:rPr/>
      </w:pPr>
      <w:r>
        <w:rPr>
          <w:szCs w:val="28"/>
        </w:rPr>
        <w:t>4) недопущение роста просроченной кредиторской задолженности бюджета поселения Тимашевского района, сложившейся по состоянию на 1 января 2015 года.</w:t>
      </w:r>
    </w:p>
    <w:p>
      <w:pPr>
        <w:pStyle w:val="1"/>
        <w:autoSpaceDE w:val="false"/>
        <w:spacing w:lineRule="auto" w:line="240"/>
        <w:ind w:firstLine="567"/>
        <w:rPr/>
      </w:pPr>
      <w:r>
        <w:rPr>
          <w:szCs w:val="28"/>
        </w:rPr>
        <w:t>34.</w:t>
      </w:r>
      <w:r>
        <w:rPr/>
        <w:t xml:space="preserve"> Предоставление, использование и возврат поселениями Тимашевского района указанных в пункте 30 настоящего решения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Normal"/>
        <w:ind w:firstLine="540"/>
        <w:rPr/>
      </w:pPr>
      <w:r>
        <w:rPr>
          <w:szCs w:val="28"/>
        </w:rPr>
        <w:t>35. В целях, установленных пунктом 30 настоящего решения,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ind w:firstLine="540"/>
        <w:rPr/>
      </w:pPr>
      <w:r>
        <w:rPr>
          <w:szCs w:val="28"/>
        </w:rPr>
        <w:t xml:space="preserve">36. Бюджетные кредиты из районного бюджета не предоставляются поселениям Тимашевского района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.1, 107, 111 и пунктом 2 статьи 103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7. Реструктуризация обязательств (задолженности) поселений Тимашевского района в части изменения срока погашения бюджетных кредитов осуществляется в пределах срока, установленного пунктом 30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540"/>
        <w:rPr/>
      </w:pPr>
      <w:r>
        <w:rPr/>
        <w:t xml:space="preserve">38. Установить, что решение о проведении реструктуризации обязательств (задолженности) по бюджетным кредитам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>39. Реструктуризация обязательств (задолженности) по бюджетным кредитам, предоставленным поселениям Тимашевского района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40. 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пунктами 37-39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41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42. Утвердить программу муниципальных внутренних заимствований муниципального образования Тимашевский район на 2015 год и на плановый период 2016 и 2017 годов согласно приложению № 22 к настоящему решению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3</w:t>
      </w:r>
      <w:r>
        <w:rPr>
          <w:rFonts w:cs="Times New Roman" w:ascii="Times New Roman" w:hAnsi="Times New Roman"/>
          <w:sz w:val="28"/>
          <w:szCs w:val="28"/>
        </w:rPr>
        <w:t>. Утвердить программу муниципальных гарантий муниципального образования Тимашевский район в валюте Российской Федерации на 2015 год  и на плановый период 2016 и 2017 годов согласно приложению 23 к настоящему решению.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260" w:leader="none"/>
          <w:tab w:val="left" w:pos="18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муниципального долга муниципального образования Тимашевский район на 2015 год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379 13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16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54 030</w:t>
      </w:r>
      <w:r>
        <w:rPr>
          <w:rFonts w:cs="Times New Roman" w:ascii="Times New Roman" w:hAnsi="Times New Roman"/>
          <w:sz w:val="28"/>
          <w:szCs w:val="28"/>
        </w:rPr>
        <w:t xml:space="preserve">,1 тыс. рублей  и  на 2017 год в 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49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41,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5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 xml:space="preserve">2) внесение изменений в муниципальные программы (подпрограммы) в части изменения мероприятий (подпрограмм) (включая изменение муниципального заказчика, ответственного за выполнение мероприятия, получателя субсидии) муниципальной программы (подпрограммы) и (или) изменения объектов капитального строительства, распределения и (или) перераспределения средств районного бюджета между главными распорядителями средств районного бюджета, подпрограммами мероприятиями (включая изменение кодов бюджетной классификации в связи с указанным изменением и (или) перераспределением средств районного бюджета; 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  </w:t>
      </w:r>
      <w:r>
        <w:rPr/>
        <w:t>3)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Тимашевский райо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районного бюджета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6) детализация кодов целевых статей.</w:t>
      </w:r>
    </w:p>
    <w:p>
      <w:pPr>
        <w:pStyle w:val="Normal"/>
        <w:autoSpaceDE w:val="false"/>
        <w:ind w:firstLine="426"/>
        <w:rPr>
          <w:szCs w:val="28"/>
        </w:rPr>
      </w:pPr>
      <w:r>
        <w:rPr/>
        <w:t xml:space="preserve">  </w:t>
      </w:r>
      <w:r>
        <w:rPr/>
        <w:t>46. Установить, что в ходе исполнения бюджета  изменения в показатели  сводной бюджетной росписи планового периода районного бюджета без внесения изменений в настоящее решение не вносятся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Нормативные правовые акты муниципального образования Тимашевский район подлежат приведению в соответствие с настоящим решением  в двухмесячный срок со дня вступления в силу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 случаев, установленных бюджетны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</w:rPr>
        <w:t>.Организационн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кадров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делу управления дел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 муниципального образования Тимашевский район (Косов) опубликовать наст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ящее решение в районной газете «Знамя труда»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9</w:t>
      </w:r>
      <w:r>
        <w:rPr>
          <w:rFonts w:cs="Times New Roman" w:ascii="Times New Roman" w:hAnsi="Times New Roman"/>
          <w:sz w:val="28"/>
          <w:szCs w:val="28"/>
        </w:rPr>
        <w:t>. Настоящее решение  вступает в силу с 1 января 2015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А.В.Жит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Cs w:val="28"/>
        </w:rPr>
        <w:t>образования Тимашевский район                                               А.М.Устим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02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Анна Белай</cp:lastModifiedBy>
  <cp:lastPrinted>2014-12-16T16:20:00Z</cp:lastPrinted>
  <dcterms:modified xsi:type="dcterms:W3CDTF">2014-12-29T11:00:00Z</dcterms:modified>
  <cp:revision>251</cp:revision>
  <dc:subject/>
  <dc:title/>
</cp:coreProperties>
</file>